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7 Camera Movement Shots: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Pans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>Left to right or right to left/horizontal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Tilts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>Up and down/vertical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Dolly Shots (trucking/tracking)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>Camera on wheels (even if those wheels are a car or rollerblades)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 xml:space="preserve">Hand Held Shots </w:t>
      </w:r>
    </w:p>
    <w:p>
      <w:pPr>
        <w:pStyle w:val="ListParagraph"/>
        <w:rPr/>
      </w:pPr>
      <w:r>
        <w:rPr>
          <w:sz w:val="72"/>
          <w:szCs w:val="72"/>
        </w:rPr>
        <w:t>Camera is held in hands (can be attached to a steadi-cam, or mono-pod, too).</w:t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72"/>
          <w:szCs w:val="72"/>
        </w:rPr>
        <w:t>Crane Shot/Crane, Jib (small crane)</w:t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  <w:t>Camera is lifted from the ground to above or swung horizontally by a crane or jib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Zoom</w:t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  <w:t>Optical zoom magnifies the object/changes their size by using lenses with different focal lengths</w:t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  <w:t xml:space="preserve">Digital zoom magnifies the object by expanding the picture </w:t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Aerial Shot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>The camera is mounted to a plane or helicopter or model plane or held in a plane or helicopter for a shot from the air</w:t>
      </w:r>
    </w:p>
    <w:p>
      <w:pPr>
        <w:pStyle w:val="ListParagraph"/>
        <w:spacing w:before="0" w:after="200"/>
        <w:contextualSpacing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52:00Z</dcterms:created>
  <dc:creator>Jou Jou</dc:creator>
  <dc:description/>
  <cp:keywords/>
  <dc:language>en-US</dc:language>
  <cp:lastModifiedBy>Jou Jou</cp:lastModifiedBy>
  <dcterms:modified xsi:type="dcterms:W3CDTF">2011-12-15T20:48:00Z</dcterms:modified>
  <cp:revision>5</cp:revision>
  <dc:subject/>
  <dc:title/>
</cp:coreProperties>
</file>